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7pt;margin-top:-6.3pt;width:54.15pt;height:49.9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961303912" r:id="rId2"/>
        </w:object>
      </w:r>
      <w:r>
        <w:rPr>
          <w:b/>
          <w:sz w:val="28"/>
          <w:szCs w:val="28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Совета  депутатов муниципального образования  «Вавожское»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ссмотрении протеста прокуратуры Вавожского района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                                              __________ 2019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ест прокуратуры Вавожского района от 29.03.2019 №40-2019 на решение Совета депутатов муниципального образования «Вавожское» от 30 октября 2006 года №1 «О земельном налоге на территории муниципального образования «Вавожское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Уставом муниципального образования «Вавожское»,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муниципального образования «Вавожское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Протест </w:t>
      </w:r>
      <w:r>
        <w:rPr>
          <w:rFonts w:cs="Times New Roman" w:ascii="Times New Roman" w:hAnsi="Times New Roman"/>
          <w:color w:val="000000"/>
          <w:sz w:val="28"/>
          <w:szCs w:val="28"/>
        </w:rPr>
        <w:t>прокуратуры Вавожского района от 29.03.2019 №40-2019 на решение Совета депутатов муниципального образования «Вавожское» от 30 октября 2006 года №1 «О земельном налоге на территории муниципального образования «Вавожское» удовлетворить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Внести соответствующие измен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депутатов муниципального образования «Вавожское» от 30 октября 2006 года №1 «О земельном налоге на территории муниципального образования «Вавож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.</w:t>
      </w:r>
      <w:r>
        <w:rPr>
          <w:b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ое»                                                           Н.Л. Торх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Вавож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.2019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29:00Z</dcterms:created>
  <dc:creator>планар</dc:creator>
  <dc:description/>
  <cp:keywords/>
  <dc:language>en-US</dc:language>
  <cp:lastModifiedBy>User</cp:lastModifiedBy>
  <cp:lastPrinted>2018-10-05T11:12:00Z</cp:lastPrinted>
  <dcterms:modified xsi:type="dcterms:W3CDTF">2019-04-25T12:07:00Z</dcterms:modified>
  <cp:revision>77</cp:revision>
  <dc:subject/>
  <dc:title/>
</cp:coreProperties>
</file>